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еречню показателей, используемых для оценки эффективности деятельности органов местного самоуправления,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муниципальному образованию городской округ город-герой Мурманск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firstLine="709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1. Число субъектов малого и среднего предпринимательства</w:t>
      </w:r>
      <w:r>
        <w:rPr>
          <w:b/>
          <w:sz w:val="26"/>
          <w:szCs w:val="26"/>
          <w:lang w:val="ru-RU"/>
        </w:rPr>
        <w:t xml:space="preserve"> в расчете </w:t>
        <w:br/>
        <w:t>на 10 тысяч человек насел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количество субъектов малого и среднего предпринимательства (далее – МСП) в городе Мурманске в расчете на 10 тысяч человек населения составило 561,14 единиц (101,7% к уровню 2023 год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муниципальном уровне поддержка субъектов МСП в 2024 году осуществлялась в рамках подпрограммы 2 «Развитие и поддержка малого и среднего предпринимательства в городе Мурманске» муниципальной программы города Мурманска «Развитие конкурентоспособной экономики» на 2023-2028 годы </w:t>
        <w:br/>
        <w:t>и включала меры информационно-консультационной, финансовой и имущественной поддерж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ормирована и работает инфраструктура поддержки субъектов МСП (https://msp.citymurmansk.ru/infra/), организации которой осуществляют деятельность </w:t>
        <w:br/>
        <w:t>по поддержке и развитию предпринимательства – проводят семинары, круглые столы, консультации, организуют конференции, осуществляют сопровождение бизне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 </w:t>
        <w:br/>
        <w:t xml:space="preserve">при администрации города Мурманска создан и функционирует Координационный совет по вопросам малого и среднего предпринимательства (далее – Совет). Основной задачей является создание благоприятных условий для развития субъектов малого </w:t>
        <w:br/>
        <w:t>и среднего предпринимательства. В 2024 году было проведено шесть заседаний Сов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продолжает успешно функционировать Портал информационной поддержки малого и среднего предпринимательства Координационного совета </w:t>
        <w:br/>
        <w:t>по вопросам малого и среднего предпринимательства при администрации города Мурманска msp.citymurmansk.ru). В 2024 году зарегистрировано 5 509 посещений портала (18 347 просмотр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казания финансовой поддержки начинающим и действующим предпринимателям в 2024 году в бюджете муниципального образования город Мурманск были предусмотрены средства в объеме 5 000,0 тысяч рублей за счет бюджета муниципального образования город Мурманс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тчетный период проведены следующие отбо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 предоставление субсидий для возмещения части затрат самозанятым гражданам в городе Мурманске. Заявки поступили от 14 самозанятых граждан, победителями признаны 12 самозанятых граждан, общий объем субсидий составил 1 000,0 тысяч рублей. Субсидии были предоставлены победителям отбора </w:t>
        <w:br/>
        <w:t>для возмещения части затрат по направлениям: арендная плата за пользование нежилым помещением, приобретение расходных материалов и основных средств, непосредственно связанных с профессиональной деятельностью самозанят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 предоставление субсидий для возмещения части затрат субъектам МСП. Заявки поступили от 20 субъектов МСП, победителями признаны 12 субъектов МСП, общий объем субсидий составил 3 959,9 тысяч рублей. Субсидии были предоставлены победителям отборов для возмещения части затрат, понесенных </w:t>
        <w:br/>
        <w:t xml:space="preserve">в текущем и предыдущем годах и связанных с приобретением оборудования </w:t>
        <w:br/>
        <w:t>и оплатой паушального взноса по договорам коммерческой концесс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субъектах МСП, которым оказана поддержка, и об оказанной </w:t>
        <w:br/>
        <w:t xml:space="preserve">им поддержке предоставляются комитетом по экономическому развитию и туризму администрации города Мурманска в Федеральную налоговую службу </w:t>
        <w:br/>
        <w:t>для их внесения в единый реестр субъектов малого и среднего предпринимательства – получателей поддержки, размещенный на сайте федерального органа исполнительной власти, осуществляющего функции по контролю и надзору за соблюдением законодательства о налогах и сборах (www.rmsp-pp.nalog.ru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комитетом по экономическому развитию и туризму администрации города Мурманска осуществляется ведение Реестра субъектов малого и среднего предпринимательства – получателей финансовой поддержки, оказываемой администрацией города Мурманска, размещение его на сайте администрации (www.citymurmansk.ru) и Портале информационной поддержки малого и среднего предпринимательства (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msp.citymurmansk.ru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казания имущественной поддержки за 2024 год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оличество муниципальных объектов, переданных субъектам МСП </w:t>
        <w:br/>
        <w:t>и самозанятым гражданам в качестве имущественной поддержки, – 76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объектов, включенных в перечень муниципального имущества города Мурманска, предназначенного для оказания имущественной поддержки субъектам МСП и самозанятым гражданам (далее – Перечень), – 89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новых объектов, включенных в Перечень, – 13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оличество заключенных договоров аренды с субъектами МСП </w:t>
        <w:br/>
        <w:t>и самозанятыми гражданами – 50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оличество объектов, исключенных из Перечня, с согласия Координационного совета по вопросам малого и среднего предпринимательства </w:t>
        <w:br/>
        <w:t>при администрации города Мурманска – 9, в том числе количество объектов, исключенных из Перечня по желанию субъектов МСП, арендующих помещения, – 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мероприятия «Развитие потребительского рынка в городе Мурманске» подпрограммы реализованы 10 запланированных мероприятий, участниками которых стали 84 предпринимат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улучшения внешнего облика города, создания новогодней атмосферы </w:t>
        <w:br/>
        <w:t xml:space="preserve">и праздничного настроения жителей, а также повышения привлекательности </w:t>
        <w:br/>
        <w:t>и узнаваемости организаций потребительского рынка в декабре 2024 года проведен общегородской конкурс «Новогодняя фантазия» по номинации «Лучшее новогоднее оформление объекта потребительского рынка». Номинация включала в себя оформление входной группы, фасада, витрины, зала, прилегающей территор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в конкурсе поступила 21 заявка. Победителями были признаны участники конкурса, набравшие наибольшее количество голосов по окончании народного онлайн-голосования, которое проходило через портал «Госуслуги» на базе цифровой платформы обратной связ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конкурса состоялось 25.12.2024. По итогам голосования были определены три призовых мест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место – ООО «АГАВА» (супермаркет «Сити-Гурмэ»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место – ООО «Форвард» (кофейня «Белый кролик»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место – ООО «Северянка» (ресторан «Царская Охота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финалисты были награждены памятными дипломами, победители – ценными подарками (сертификатами различного номинала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в 2024 году была организована выездная торговля </w:t>
        <w:br/>
        <w:t>на 9 общегородских мероприятиях: Здравствуй, Солнце!, Масленица, День Победы, День России, День рыбака, фестиваль спорта Гольфстрим, День знаний, День города, ёлочные база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2027 году ожидается рост значения показателя «Число субъектов малого </w:t>
        <w:br/>
        <w:t xml:space="preserve">и среднего предпринимательства» до 594,16 единиц на 10 тысяч человек населения </w:t>
        <w:br/>
        <w:t xml:space="preserve">как следствие реализации мер поддержки малого и среднего предпринимательства, </w:t>
        <w:br/>
        <w:t xml:space="preserve">в том числе реализуемых на региональном уровне (губернаторский старт, грант </w:t>
        <w:br/>
        <w:t xml:space="preserve">на приобретение франшизы, инновационный ваучер, гранты для молодых </w:t>
        <w:br/>
        <w:t>и социальных предпринимателей, и др.). На местном уровне данные меры реализуются в рамках подпрограммы «Развитие и поддержка малого и среднего предпринимательства в городе Мурманске» муниципальной программы города Мурманска «Развитие конкурентоспособной экономики» на 2023-2028 годы (в рамках имеющихся полномочи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а (муниципального района)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площади земельных участков, являющихся объектами налогообложения земельным налогом, в общей площади территории города Мурманска уменьшилась </w:t>
        <w:br/>
        <w:t>с 11,98% в 2023 году до 11,96% в 2024 году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площади земельных участков, занимаемых многоквартирными домами, не являющихся объектами налогообложения, предоставлены ГОБУ «Имущественная казна Мурманской области»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ми обо всех земельных участках, подлежащих налогообложению </w:t>
        <w:br/>
        <w:t>в соответствии с действующим законодательством, комитет имущественных отношений города Мурманска не располагает, поскольку сведения о земельных участках, находящихся в собственности Российской Федерации, субъекта Российской Федерации – Мурманской области, отсутствуют. Действующим законодательством не предусмотрена обязанность Управления Росреестра по Мурманской области предоставлять органам местного самоуправления сведения о зарегистрированных правах на земельные участки. В связи с чем, значение показателя не в полной мере отражает долю площади земельных участков, являющихся объектами налогообложения земельным налогом, в общей площади территории муниципального образования город Мурманск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Налоговые и неналоговые доходы местного бюджета, % к предыдущему году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лонение фактического значения показателя «Налоговые и неналоговые доходы местного бюджета, % к предыдущему году» за 2024 год (135,98%)</w:t>
        <w:br/>
        <w:t>от планового значения (113,41%) и значения за 2023 год обусловлено ростом поступлений по следующим видам налоговых и неналоговых доходов бюджета города Мурманска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у на доходы физических лиц (за счет повышения оплаты труда работников бюджетного сектора экономики, а также роста доходов от долевого участия в деятельности организаций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логу, взимаемому в связи с применением упрощенной системы налогообложения (за счет увеличения количества налогоплательщиков, а также улучшения результатов финансово-хозяйственной деятельности)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му сельскохозяйственному налогу (за счет увеличения выручки налогоплательщиков от реализации рыбопродукции в связи со стабилизацией логистических цепочек поставок, а также перечисления дебиторской задолженности за 2021-2022 годы от иностранных покупателей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5. Выполнение регионального плана-графика проведения работ </w:t>
        <w:br/>
        <w:t>по выявлению правообладателей ранее учтенных объектов недвижимости, процентов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осуществляется в соответствии с Методиками расчета фактических и плановых значений показателей Перечня показателей, используемых для оценки эффективности деятельности органов местного самоуправления городских и муниципальных округов, муниципальных районов Мурманской области (согласно приложению «Форма отчетности по реализации Плана-графика проведения работ по выявлению правообладателей ранее учтенных объектов недвижимости»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Количество семей, улучшивших жилищные условия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4 году количество семей, улучшивших жилищные условия, составило </w:t>
        <w:br/>
        <w:t>4 622 единицы (70,50% к 2023 году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ение показателя обусловлено уменьшением количества семей, купивших жилое помещение по договорам купли-продажи или зарегистрировавших право собственности на основании договора участия в долевом строительстве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овое значение показателя на 2025 год рассчитано на основе фактических значений за 2024 год, определенных в соответствии с Методикой и с учетом динамики плановых значений показателя, установленных для Мурманской области (коэффициент 0,8)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Объем жилищного строительства, кв. метров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город Мурманск введено </w:t>
        <w:br/>
        <w:t>в эксплуатацию в период 2024 года общей площади жилых помещений – 9 953 кв.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чина увеличения показателя обусловлена тем, что прогнозируемая площадь на 2024 год была указана на основании выданных комитетом территориального развития и строительства администрации города Мурманска разрешений </w:t>
        <w:br/>
        <w:t>на строительство, с учетом данных об общей площади объектов капитального строительств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согласно действующему градостроительному законодательству, ввод в эксплуатацию объектов капитального строительства носит заявительный характер, то есть осуществляется на основании заявления застройщик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на 2025 год составлен на основании выданных комитетом территориального развития и строительства администрации города Мурманска разрешений на строительство, с учетом данных об общей площади жилых помещений объектов капитального строительств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Качество городской среды, %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в рамках реализации мероприятий муниципальной программы города Мурманска «Формирование современной городской среды на территории муниципального образования город Мурманск» на 2023-2024 годы выполнены работы по капитальному ремонту 9 дворовых территорий (23 МКД)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. Старостина, д. 1, 3, 5, 7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. Капитана Маклакова, д. 31, 32, 33, 34, 35, 36, 37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сп. Кирова, д. 33, 35, 37, 39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. Связи, д. 3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. Полярные Зори, д. 49 корп. 2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. Полярные Зори, д. 20, ул. Академика Книповича, д. 22, 24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. Гвардейская, д. 9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. Академика Книповича, д. 19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. Радищева, д. 14 корп. 1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9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31.12.2024 общая протяженность автомобильных дорог общего пользования местного значения, в соответствии с постановлением администрации города Мурманска от 16.07.2010 № 1261 «Об утверждении перечня автомобильных дорог общего пользования местного значения муниципального образования город Мурманск» составляет 212,49 к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проведенной в 2024 году инструментальной диагностики автомобильных дорог в нормативном состоянии находится 177,5 км, что составляет 83,5% от общей протяженности автомобильных дорог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енно, протяженность автомобильных дорог, не отвечающих нормативным требованиям, составляет 34,99 км или 16,5% от общей протяженности автомобильных дорог общего пользования местного значения муниципального образования город Мурманск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значения показателя в 2024 году было обеспечено посредством выполнения работ по капитальному ремонту и ремонту автодорог (31,6 км) в рамках муниципальной программы города Мурманска «Развитие транспортной системы» </w:t>
        <w:br/>
        <w:t xml:space="preserve">на 2023-2028 годы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орожного фонда выполнен ремонт автомобильных дорог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автодорога по ул. Героев Рыбачьего (от примыкания к ул. Капитана Копытова до д. 33 по ул. Героев Рыбачьего и проезда до д. 4 по ул. Шабалина)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кресток пр-т. Героев-Североморцев – ул. Юрия Гагарин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монт 27 участков автомобильных дорог с тротуарами в рамках национального проекта «Безопасные качественные дороги», а также за счет средств субсидии «Дорожного фонда»: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автодорога по ул. Героев Рыбачьего (от примыкания к ул. Капитана Копытова </w:t>
        <w:br/>
        <w:t>до д. 33 по ул. Героев Рыбачьего и проезда до д. 4 по ул. Шабалина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кресток просп. Героев-Североморцев – ул. Юрия Гагарин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ерекресток просп. Ленина – ул. Профсоюзов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монт 27 участков автодорог с тротуарами в рамках национального проекта «Безопасные качественные дороги», а также за счет средств субсидии «Дорожного фонда»: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езд от д. 228 по просп. Кольскому до д. 27 по ул. Капитана Копытов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л. Декабристов (от просп. Кирова до ул. Фрунзе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езд от д. 27 до д. 33 по ул. Достоевского (МАДОУ г. Мурманска № 123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езд вдоль д. 15, 18, 19, 21 по ул. Капитана Орликово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л. Зои Космодемьянской (от д. 34 по ул. Зои Космодемьянской до д. 108 корп. 2 по просп. Кольскому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л. Полярный Круг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 ул. Фестивальная (от ул. Подгорная до Индустриального колледжа) </w:t>
        <w:br/>
        <w:t>с проездом от д. 9 до д. 25 по ул. Фестивальная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л. Карла Либкнехта (от ул. Челюскинцев до просп. Ленина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ул. Челюскинцев (от ул. Карла Либкнехта до пр. Портовый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ул. Капитана Егорова (от просп. Ленина до ул. Шмидта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ул. Комсомольская (от просп. Ленина до ул. Шмидта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ул. Кильдинская (от д. 1 по ул. Кильдинская до ул. Георгия Седова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ул. Папанина с проездом от ул. Папанина к д. 47 по ул. Папанин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ул. Профессора Сомов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роезд от д. 85 до д. 93 по ул. Старостин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ул. Шмидта (от пер. Хибинский до ул. Академика Книповича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ул. Воровского (от просп. Ленина до ул. Софьи Перовской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 ул. Гвардейская с проездами от ул. Гвардейской до д. 15 по ул. Радищева, </w:t>
        <w:br/>
        <w:t xml:space="preserve">от д. 11 до д. 9 по ул. Гвардейской, от д. 9а по ул. Гвардейской до д. 11 </w:t>
        <w:br/>
        <w:t>по ул. Полярные Зори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пер. Водопроводны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ул. Шестой Комсомольской Батареи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 ул. Приморская в районе Росляково (от ул. Советской до д. 8а </w:t>
        <w:br/>
        <w:t xml:space="preserve">по ул. Приморская) с проездами от д. 5 по ул. Приморской до д. 9 по ул. Заводской, </w:t>
        <w:br/>
        <w:t>к д. 8/1 по ул. Приморской, от д. 6 до д. 10 по ул. Приморско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. ул. Советская в районе Росляково (от д. 1 по ул. Заводская до д. 6 </w:t>
        <w:br/>
        <w:t>по ул. Советской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проезд от д. 7 по пр. Михаила Ивченко до д. 28. корп. 1 по ул. Алексея Хлобыстов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 просп. Героев-Североморцев (от Верхне-Ростинское шоссе </w:t>
        <w:br/>
        <w:t>до ул. Александрова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ул. Александра Невского (от просп. Героев-Североморцев до ул. Вице-адмирала Николаева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Нижне-Ростинское шоссе (от ул. Александра Невского до ул. Нахимова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ул. Подстаницкого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монт 13 участков автодорог (общей протяженностью 10,25 км) за счет средств «Дорожного фонда»: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п. Кольский (от оз. Ледовое – Баумана, южное направление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п. Кольский (от д. 60 до д. 110А по просп. Кольский, северное направление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п. Кольский (от ул. Генерала Щербакова – до ул. Капитана Копытова, южное направление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п. Кольский (от ул. Беринга – до пр. Нагорный, северное направление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. Нахимов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. Рогозерская (от ТРК Плазма до здания 8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зд от ул. Скальной до д. 1 по ул. Мир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зд от ул. Баумана до д. 25 по ул. Фадеев руч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брежная дорога (от АЗС «Роснефть» до д. 6 по Прибрежной дороге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зд вдоль домов 29-35 по ул. Шабалин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зд от д. 38 до д. 53 по ул. Капитана Орликово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. Карла Маркса (от ул. Челюскинцев до ул. Софьи Перовской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. Карла Маркса (от ул. Старостина до ул. Папанина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Уровень образования, %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регионального показателя «Уровень образования» по городу Мурманску по расчетам комитета по образованию администрации города Мурманска за 2024 год составило 75,0% (за 2023 год 74,3%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методике расчета регионального показателя «Уровень образования» </w:t>
        <w:br/>
        <w:t xml:space="preserve">в расчет при определении значения включена численность обучающихся в возрасте </w:t>
        <w:br/>
        <w:t xml:space="preserve">15 - 18 лет по основным общеобразовательным программам в городе Мурманске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общеобразовательная программа в данной возрастной группе осваиваетс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чающимися в муниципальных общеобразовательных организациях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учающимися государственных областных общеобразовательных организаций, обучающимися 1-2 курсов государственных областных организаций, реализующих программы СПО, которые осваивают общеобразовательные программы, обучающимися филиала Нахимовского военно-морского училища </w:t>
        <w:br/>
        <w:t>в городе Мурманске, обучающимися иных образовательных организаций, которые осваивают общеобразовательные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5. Доля граждан, систематически занимающихся физической культурой </w:t>
        <w:br/>
        <w:t xml:space="preserve">и спортом, %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систематически занимающегося физической культурой </w:t>
        <w:br/>
        <w:t>и спортом, в 2024 году составила 59,7% (2023 – 56,1%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й показатель рассчитывается по итогам сдачи физкультурно-спортивными организациями города Мурманска годового статистического отчета </w:t>
        <w:br/>
        <w:t>1-ФК «Сведения о физической культуре и спорте» по состоянию на 31.12.2024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показателя связано с увеличением количества объектов спорта, созданных на территории города Мурманска, а также организацией новых физкультурных мероприятий среди жителей город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мероприятий муниципальной программы города Мурманска «Развитие физической культуры и спорта» на 2023-2028 годы,  подпрограммы «Массовый спорт и подготовка спортивного резерва» на 2023-2028 годы в 2024 году: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МАУ «Центр «Стратегия» проведено 3 физкультурных мероприятия с общим количеством участников 4 891 человек. МАУ ГСЦ «Авангард» проведено </w:t>
        <w:br/>
        <w:t>15 физкультурных мероприятий с участием 15 896 человек. Городским центром тестирования ГТО проведено 79 мероприятий по оценке выполнения нормативов комплекса ГТО с участием 1 280 человек. Начиная с 2024 года конкурс «Лыжня зовет!» был реализован на с/к «Снежинка», озере Семеновское и Среднее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 территории города Мурманска проведено 119 официальных физкультурных и спортивных мероприятий, в том числе 6 физкультурных мероприятий всероссийского уровня. Спортсмены спортивных сборных команд </w:t>
        <w:br/>
        <w:t xml:space="preserve">по видам спорта приняли участие в 13 физкультурных мероприятиях и спортивных соревнованиях, в том числе в 2-х всероссийского уровня.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ручено десять премий Главы города Мурманска за личный вклад в развитие физической культуры и спорта города Мурманска. 3 человека награждены почетным знаком «Спортивная доблесть», 2 человека - почетным знаком «Почетный ветеран спорта», 15 человек награждены почетным знаком «Ветеран спорта города Мурманска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Стратегического плана развития Мурманской области </w:t>
        <w:br/>
        <w:t>до 2030 года «На Севере-Жить!»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здано 8 спортивных пространств для молодежи «Сопки.Спорт» </w:t>
        <w:br/>
        <w:t xml:space="preserve">по адресам: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г. Мурманск, ул. Лесная, д. 39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г. Мурманск, ул. Баумана, д. 42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г. Мурманск; ул. Крупской, д. 52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г. Мурманск; ул. А. Невского, д. 93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г. Мурманск, ул. Кильдинская, д. 9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г. Мурманск, ул. Беринга, дом 24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г. Мурманск, ул. Приморская, д. 2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8. г. Мурманск, ул. Фестивальная, д. 24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пки.Спорт» – уникальный проект, созданный для занятий молодежи </w:t>
        <w:br/>
        <w:t>от 14 до 35 лет на безвозмездной основе, ежедневно с 10.00 до 22.00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установлены тренажеры для проработки всех групп мышц, скамьи для жима, брусья, турники, велотренажер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 данной практики - привлечение граждан города Мурманска </w:t>
        <w:br/>
        <w:t>к систематическим занятиям физической культурой и спорто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ет отметить открытие уникального общественного пространства «Сопки.Озера» на озере Среднем - этот проект не только воплощает идею гармонии между человеком и природой, но и создает современную инфраструктуру </w:t>
        <w:br/>
        <w:t xml:space="preserve">для укрепления здоровья, популяризации здорового образа жизни и семейного досуга.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пки.Озера» — это многофункциональный комплекс, объединяющий несколько ключевых элементов: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орубь для зимнего купания с безопасным деревянным спуском, страховочными тросами. Глубина проруби адаптирована для новичков и опытных «моржей».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Теплые раздевалки с системой подогрева полов, рассчитанные на 10 человек. Помещения оборудованы индивидуальными шкафчиками, зеркалами и розетками </w:t>
        <w:br/>
        <w:t xml:space="preserve">для фенов.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мната отдыха с панорамными окнами. Здесь установлены мягкие кресла </w:t>
        <w:br/>
        <w:t xml:space="preserve">и диван, стол для чаепития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транство открыто круглый год и ориентировано на разные группы посетите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нициативным проектам в 2024 году обустроены площадки по адресам: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л. Старостина, д. 61 - ул. Мира, д. 4/1, 4/2, открытие состоялось 18.08.2024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л. Крупской, в районе д. 5, работы сданы 25.08.2024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ул. Крупской, в районе д. 54, открытие состоялось 21.09.2024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целях популяризации лыжного спорта в городе Мурманске и привлечения жителей города Мурманска к занятиям физической культурой и спортом продолжена работа по подготовке лыжных трасс в рамках проекта </w:t>
      </w:r>
      <w:r>
        <w:rPr>
          <w:rFonts w:cs="Times New Roman" w:ascii="Times New Roman" w:hAnsi="Times New Roman"/>
          <w:b/>
          <w:sz w:val="26"/>
          <w:szCs w:val="26"/>
        </w:rPr>
        <w:t>«Пять озер»</w:t>
      </w:r>
      <w:r>
        <w:rPr>
          <w:rFonts w:cs="Times New Roman" w:ascii="Times New Roman" w:hAnsi="Times New Roman"/>
          <w:sz w:val="26"/>
          <w:szCs w:val="26"/>
        </w:rPr>
        <w:t xml:space="preserve"> (озера Семеновское, Среднее, Большое, Глубокое, Безымянное). На озере Среднем вморожены парковые опоры системы освещения. На территории спортивного комплекса «Снежинка» проложены лыжные трассы для конькового и классического хода на дистанции 2 км, 4,5 км и 5 км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5. В 2024 году осуществлялась заливка 20 катков для катания жите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В рамках муниципальной программы города Мурманска «Развитие физической культуры и спорта» на 2023-2028 годы реализованы мероприятия </w:t>
        <w:br/>
        <w:t xml:space="preserve">по строительству гаража для специализированной техники по адресу: ул. Героев Рыбачьего, д. 8 (спортивная школа № 6, стадион «Юность») и разработке ПСД </w:t>
        <w:br/>
        <w:t>для создания в 2025 году модульных спортивных объектов и «умной площадки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ключевых событий в сфере физической культуры и спорта также является открытие 01.06.2024 экологической тропы «Беличий хвост» на территории спортивного комплекса «Снежинка» (КП-2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лагоустройство объекта реализовано в рамках федерального приоритетного проекта «Формирование комфортной городской среды». В рамках благоустройства выполнены работы по устройству покрытий пешеходных дорожек из террасной доски протяженностью 3 км., также выполнено устройство настилов и лестниц, связывающих верхний и нижний уровни объекта благоустройства. На 31.12.2024 объект посетило более 55000 человек горожан и гостей Заполярной Столицы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Экотропа «Беличий хвост» - один</w:t>
      </w:r>
      <w:r>
        <w:rPr>
          <w:rFonts w:cs="Times New Roman" w:ascii="Times New Roman" w:hAnsi="Times New Roman"/>
          <w:sz w:val="26"/>
          <w:szCs w:val="26"/>
        </w:rPr>
        <w:t xml:space="preserve"> из самых востребованных туристических </w:t>
        <w:br/>
        <w:t>и экологических объектов города Мурманск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Численность населения муниципального образования, тыс. че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егодовая численность населения города Мурманска в 2024 году составила 265 510 человек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фициальным данным Мурманскстата демографическая ситуация </w:t>
        <w:br/>
        <w:t xml:space="preserve">по итогам 2024 года сложилась следующим образом. Число родившихся составило </w:t>
        <w:br/>
        <w:t xml:space="preserve">1 969 человек (91,6% к 2023 году), число умерших составило 3 304 человека (98,9%)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о 1 684 брака (92,9% к 2023 году) и 1 342 развода (97,0%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лучшение демографической ситуации в городе направлена муниципальная программа города Мурманска, в рамках которой оказывается поддержка в улучшении жилищных условий молодым и многодетным семьям, а также муниципальные программы, направленные на поддержку социально незащищенных слоев населения, развитие физической культуры и спорта и т.д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с целью увеличения численности населения и привлечения квалифицированных специалистов в приоритетные отрасли экономики Мурманской области, по инициативе Губернатора Мурманской области А.В. Чибиса с 2023 года реализуется программа «Курс на Север». В рамках проекта организованы информационные рекрутинговые кампании для студентов и выпускников образовательных организаций других регионов, получивших профессии, востребованные на рынке труда Кольского Заполярья, а также персональное сопровождение граждан, планирующих переезд в Мурманскую область с целью трудоустройства. Сопровождение граждан включает в себя разработку индивидуального плана, оказание услуг и сервисов, способствующих трудоустройству, подбор вариантов подходящей работы. В первую очередь бюджетным организациям необходимы специалисты с высшим образованием: врачи, инженеры, педагогические работники, IT-специалисты, а из специалистов среднего звена востребован медицинский персонал, воспитатели и музыкальные работник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ственно значимый результат достигается за счет проактивной работы службы сопровождения «Курс на Север» с гражданами других регионов. В 2024 году в рамках реализации проекта в город Мурманск прибыло 47 человек, включая </w:t>
        <w:br/>
        <w:t xml:space="preserve">33 участника проекта и 14 членов их семей. Среди прибывших участников проекта </w:t>
        <w:br/>
        <w:t xml:space="preserve">17 представителей гражданских профессий, 9 работников сферы образования, </w:t>
        <w:br/>
        <w:t>5 специалистов технических направлений, 2 государственных служащи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center"/>
      <w:outlineLvl w:val="0"/>
    </w:pPr>
    <w:rPr>
      <w:rFonts w:ascii="Times New Roman" w:hAnsi="Times New Roman" w:cs="Times New Roman"/>
      <w:sz w:val="3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6">
    <w:name w:val="WW8Num25z6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8">
    <w:name w:val="Абзац списка Знак"/>
    <w:qFormat/>
    <w:rPr>
      <w:rFonts w:eastAsia="PMingLiU;新細明體"/>
      <w:lang w:val="en-US" w:eastAsia="zh-TW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Основной текст Знак"/>
    <w:qFormat/>
    <w:rPr>
      <w:rFonts w:eastAsia="Times New Roman"/>
      <w:sz w:val="22"/>
      <w:szCs w:val="22"/>
    </w:rPr>
  </w:style>
  <w:style w:type="character" w:styleId="FontStyle60">
    <w:name w:val="Font Style60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Название Знак"/>
    <w:qFormat/>
    <w:rPr>
      <w:sz w:val="28"/>
      <w:szCs w:val="28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PMingLiU;新細明體"/>
      <w:sz w:val="20"/>
      <w:szCs w:val="20"/>
      <w:lang w:val="en-US" w:eastAsia="zh-TW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37:00Z</dcterms:created>
  <dc:creator>polyakova</dc:creator>
  <dc:description/>
  <cp:keywords/>
  <dc:language>en-US</dc:language>
  <cp:lastModifiedBy>KuznecovaEA</cp:lastModifiedBy>
  <cp:lastPrinted>2025-06-02T12:13:00Z</cp:lastPrinted>
  <dcterms:modified xsi:type="dcterms:W3CDTF">2025-06-02T09:17:00Z</dcterms:modified>
  <cp:revision>31</cp:revision>
  <dc:subject/>
  <dc:title/>
</cp:coreProperties>
</file>